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ΨΗΦΙΑΚΗ ΑΝΑΓΓΕΛΙΑ ΛΗΞΗΣ ΕΡΓΑΣΙΑΣ - Συνταξιοδότηση με Καταγγελία Σύμβασης Χωρίς Προειδοποίηση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ΥΠΗΡΕΣΙΑ Δ.ΥΠ.Α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ΚΩΔ. ΥΠΗΡΕΣΙΑΣ Δ.ΥΠ.Α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ΥΠΗΡΕΣΙΑ ΕΠΙΘΕΩΡΗΣΗΣ ΕΡΓΑΣΙ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ΚΩΔ. ΥΠΗΡΕΣΙΑΣ ΕΠΙΘΕΩΡΗΣΗΣ ΕΡΓΑΣΙΑ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 ΣΧΕΤΙΚ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 ΣΧΕΤΙΚ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ΕΚΠΡΟΘΕΣΜΗ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169"/>
        <w:gridCol w:w="810"/>
        <w:gridCol w:w="901"/>
        <w:gridCol w:w="89"/>
        <w:gridCol w:w="1530"/>
        <w:gridCol w:w="811"/>
        <w:gridCol w:w="1260"/>
        <w:gridCol w:w="2519"/>
      </w:tblGrid>
      <w:tr>
        <w:trPr>
          <w:trHeight w:val="440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u w:val="single"/>
                <w14:ligatures w14:val="none"/>
              </w:rPr>
              <w:t>Α. ΣΤΟΙΧΕΙΑ ΕΡΓΟΔΟΤΗ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 xml:space="preserve">ΕΠΩΝΥΜΟ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 xml:space="preserve">/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ΠΩΝΥΜΙ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ΌΝΟΜΑ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ΠΑΤΕΡ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Φ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.Μ.Ε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ΦΥΣΙΚΟ ΠΡΟΣΩΠ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ΝΟΜΙΚΗ ΜΟΡΦ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ΜΟΔΙΑ ΔΟΥ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ΙΑΚΡΙΤΙΚΟΣ ΤΙΤΛΟ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ΝΤΙΚΕΙΜΕΝΟ ΔΡΑΣΤΗΡΙΟΤΗΤΑΣ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ΠΑΡΑΡΤΗΜΑΤΟΣ ΕΡΓΟΔΟΤΗ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ΔΡ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ΝΑ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/Α ΠΑΡΑΡΤΗΜΑΤΟΣ ΚΑΤΑ Ι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.Α.Δ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ΥΠΟΚΑΤΑΣΤΗΜΑ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ΕΦΚΑ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ΩΔΙΚΟ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ΥΠΟΚ/ΤΟΣ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ΕΦ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ΟΥΣΑ ΚΑΤΑΣΤΑΣ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/ΝΣΗ</w:t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.Κ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ΤΙΚΗ / ΤΟΠΙΚΗ ΚΟΙΝΟΤΗΤ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ΤΗΛΕΦΩΝΟ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E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-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MAIL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0"/>
          <w:sz w:val="16"/>
          <w:szCs w:val="16"/>
          <w14:ligatures w14:val="none"/>
        </w:rPr>
      </w:pPr>
      <w:r>
        <w:rPr>
          <w:rFonts w:eastAsia="Calibri" w:cs="Times New Roman" w:ascii="Times New Roman" w:hAnsi="Times New Roman"/>
          <w:kern w:val="0"/>
          <w:sz w:val="16"/>
          <w:szCs w:val="16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83"/>
        <w:gridCol w:w="11"/>
        <w:gridCol w:w="1659"/>
        <w:gridCol w:w="15"/>
        <w:gridCol w:w="37"/>
        <w:gridCol w:w="783"/>
        <w:gridCol w:w="516"/>
        <w:gridCol w:w="235"/>
        <w:gridCol w:w="1228"/>
        <w:gridCol w:w="32"/>
        <w:gridCol w:w="878"/>
        <w:gridCol w:w="832"/>
        <w:gridCol w:w="361"/>
        <w:gridCol w:w="2519"/>
      </w:tblGrid>
      <w:tr>
        <w:trPr>
          <w:trHeight w:val="422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>B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. ΣΤΟΙΧΕΙΑ ΕΡΓΑΖΟΜΕΝΟΥ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ΕΠΩΝΥΜΟ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 ΠΑΤΡΟ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ΜΗΤΡΟ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67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Φ.Μ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Μ.Κ.Α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ΜΗΤΡΩΟΥ ΑΣΦΑΛΙΣΜΕΝΟ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ΗΜ/ΝΙΑ ΓΕΝΝΗΣΗ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ΦΥΛΟ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ΔΟΥ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ΔΕΛΤΙΟΥ ΑΝΕΡΓΙΑ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ΟΙΚΟΓΕΝΕΙΑΚΗ ΚΑΤΑΣΤΑΣΗ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ΡΙΘΜΟΣ ΤΕΚΝΩΝ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ΥΠΗΚΟΟΤΗΤΑ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ΠΑΙΔΕΥΤΙΚΟ ΕΠΙΠΕΔΟ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ΤΑΥΤΟΤΗΤΑΣ ΕΡΓΑΖΟΜΕΝΟΥ</w:t>
            </w:r>
          </w:p>
        </w:tc>
      </w:tr>
      <w:tr>
        <w:trPr>
          <w:trHeight w:val="32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ΤΥΠΟ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Δ.Τ.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ΔΟΥΣΑ ΑΡΧ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5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ΕΚΔΟΣΗΣ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ΛΗΞΗΣ ΙΣΧΥΟ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05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ΕΙΔΙΚΩΝ ΚΑΤΗΓΟΡΙΩΝ ΕΡΓΑΖΟΜΕΝΩΝ (ΑΝΗΛΙΚΟΙ, ΑΛΛΟΔΑΠΟΙ)</w:t>
            </w:r>
          </w:p>
        </w:tc>
      </w:tr>
      <w:tr>
        <w:trPr>
          <w:trHeight w:val="287" w:hRule="atLeast"/>
        </w:trPr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ΙΘΜΟΣ ΒΙΒΛΙΑΡΙΟΥ ΑΝΗΛΙΚΟΥ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Η ΟΠΟΙΑ ΠΑΡΕΧΕΙ ΔΙΚΑΙΩΜΑ ΑΜΕΣΗΣ ΠΡΟΣΒΑΣΗΣ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ΓΙΑ ΤΗΝ ΟΠΟΙΑ ΑΠΑΙΤΕΙΤΑΙ ΕΠΙΠΛΕΟΝ ΕΓΚΡΙΣΗ ΓΙΑ ΠΡΟΣΒΑΣΗ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60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ΟΧΙΚΗ ΑΠΑΣΧΟΛΗΣΗ ΠΟΛΙΤΗ ΤΡΙΤΗΣ ΧΩΡΑΣ ΠΟΥ ΕΡΓΑΖΕΤΑΙ ΜΕ ΤΗΝ ΘΕΩΡΗΣΗ ΕΙΣΟΔΟΥ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ΑΡΙΘΜΟΣ ΘΕΩΡΗΣΗΣ ΕΙΣΟΔΟ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ΧΡΟΝΙΚΗ ΔΙΑΡΚΕΙΑ ΙΣΧΥΟΣ ΘΕΩΡΗΣΗΣ ΕΙΣΟΔΟΥ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kern w:val="0"/>
          <w:sz w:val="4"/>
          <w:szCs w:val="4"/>
          <w:lang w:val="en-US"/>
          <w14:ligatures w14:val="none"/>
        </w:rPr>
      </w:pPr>
      <w:r>
        <w:rPr>
          <w:rFonts w:eastAsia="Calibri" w:cs="Times New Roman" w:ascii="Times New Roman" w:hAnsi="Times New Roman"/>
          <w:kern w:val="0"/>
          <w:sz w:val="4"/>
          <w:szCs w:val="4"/>
          <w:lang w:val="en-US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709"/>
        <w:gridCol w:w="1171"/>
        <w:gridCol w:w="1619"/>
        <w:gridCol w:w="1800"/>
        <w:gridCol w:w="2790"/>
      </w:tblGrid>
      <w:tr>
        <w:trPr>
          <w:trHeight w:val="458" w:hRule="atLeast"/>
        </w:trPr>
        <w:tc>
          <w:tcPr>
            <w:tcW w:w="10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Γ. ΣΤΟΙΧΕΙΑ ΠΡΟΣΛΗΨΗΣ-ΑΠΟΛΥΣΗΣ-ΣΥΝΤΑΞΙΟΔΟΤΗΣΗΣ-ΑΠΟΖΗΜΙΩΣΗΣ ΜΙΣΘΩΤΟΥ</w:t>
            </w:r>
          </w:p>
        </w:tc>
      </w:tr>
      <w:tr>
        <w:trPr>
          <w:trHeight w:val="368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ΗΜΕΡΟΜΗΝΙΑ ΠΡΟΣΛΗΨΗΣ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ΙΔΙΚΟΤΗΤΑ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ΚΩΔΙΚΟ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1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ΧΑΡΑΚΤΗΡΙΣΜΟΣ ΕΡΓΑΖΟΜΕΝΟΥ ΩΣ ΠΡΟΣ ΤΗΝ ΙΔΙΟΤΗΤΑ ΤΟ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ΡΓΑΤΗ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ΥΠΑΛΛΗΛΟ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ΚΑΘΕΣΤΩΣ ΑΠΑΣΧΟΛΗΣΗΣ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ΠΛΗΡ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ΜΕΡΙΚΗ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Κ ΠΕΡΙΤΡΟΠ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</w:p>
        </w:tc>
      </w:tr>
      <w:tr>
        <w:trPr>
          <w:trHeight w:val="882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ΣΧΕΣΗ ΕΡΓΑΣΙΑΣ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ΑΟΡΙΣΤ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ΧΡΟΝΟΥ</w:t>
            </w:r>
          </w:p>
        </w:tc>
      </w:tr>
      <w:tr>
        <w:trPr>
          <w:trHeight w:val="10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ΗΜΕΡΟΜΗΝΙΑ ΑΠΟΛΥΣΗ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ΚΟΙΝΟΠΟΙΗΣΗΣ ΚΑΤΑΓΓΕΛΙΑΣ ΣΥΜΒΑΣΗΣ ΕΡΓΑΣΙΑ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503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ΥΝΟΛΟ ΜΕΙΚΤΩΝ ΑΠΟΔΟΧΩΝ ΚΑΤΑ ΤΗΝ ΑΠΟΛΥΣΗ (ΜΙΣΘΟΣ Η ΗΜΕΡΟΜΙΣΘΙΟ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ΟΣΟ ΑΠΟΖΗΜΙΩΣΗΣ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ΠΑΡΑΤΗΡΗΣΕΙΣ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711"/>
        <w:gridCol w:w="712"/>
        <w:gridCol w:w="712"/>
        <w:gridCol w:w="713"/>
        <w:gridCol w:w="712"/>
        <w:gridCol w:w="711"/>
        <w:gridCol w:w="712"/>
        <w:gridCol w:w="713"/>
      </w:tblGrid>
      <w:tr>
        <w:trPr>
          <w:trHeight w:val="1135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 Υπεύθυνος Εργοδότης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Νόμιμος Εκπρόσωπος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/Η ΜΙΣΘΩΤΟ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ΕΛΑΒΑ ΓΝΩΣΗ ΤΩΝ ΑΝΩΤΕΡΩ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Α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ΕΛΑΒΑ ΑΝΤΙΓΡΑΦΟ</w:t>
            </w:r>
          </w:p>
        </w:tc>
      </w:tr>
      <w:tr>
        <w:trPr>
          <w:trHeight w:val="27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ΩΝΥΜΟ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ΠΑΡΑΛΑΒΗΣ</w:t>
            </w:r>
          </w:p>
        </w:tc>
      </w:tr>
      <w:tr>
        <w:trPr>
          <w:trHeight w:val="458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</w:tr>
      <w:tr>
        <w:trPr>
          <w:trHeight w:val="315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ΙΔΙΟΤΗΤΑ</w:t>
            </w:r>
          </w:p>
        </w:tc>
        <w:tc>
          <w:tcPr>
            <w:tcW w:w="56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υπογραφή)</w:t>
            </w:r>
          </w:p>
        </w:tc>
      </w:tr>
      <w:tr>
        <w:trPr>
          <w:trHeight w:val="32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Φ.Μ.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6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2"/>
                <w:szCs w:val="12"/>
              </w:rPr>
              <w:t>(υπογραφή – σφραγίδα)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/>
      </w:r>
    </w:p>
    <w:sectPr>
      <w:type w:val="nextPage"/>
      <w:pgSz w:w="11906" w:h="16838"/>
      <w:pgMar w:left="630" w:right="566" w:gutter="0" w:header="0" w:top="270" w:footer="0" w:bottom="81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l-GR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e4cf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el-GR" w:eastAsia="en-US" w:bidi="ar-SA"/>
      <w14:ligatures w14:val="standardContextual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e4cf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6e4cf1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6e4cf1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0429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AEF21A9-7543-4B59-A267-474FD69E06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  <Pages>3</Pages>
  <Words>389</Words>
  <Characters>2104</Characters>
  <CharactersWithSpaces>248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37:00Z</dcterms:created>
  <dc:creator>Karantzias Nikos</dc:creator>
  <dc:description/>
  <dc:language>en-US</dc:language>
  <cp:lastModifiedBy>Iliopoulos Nikitas</cp:lastModifiedBy>
  <dcterms:modified xsi:type="dcterms:W3CDTF">2026-01-19T15:34:00Z</dcterms:modified>
  <cp:revision>3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